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ick slick slim sycamore sapling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ox of biscuits, a batch of mixed biscuit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kunk sat on a stump and thunk the stump stunk,</w:t>
        <w:br/>
        <w:t>but the stump thunk the skunk stun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ter Piper picked a peck of pickled peppers.</w:t>
        <w:br/>
        <w:t>Did Peter Piper pick a peck of pickled peppers?</w:t>
        <w:br/>
        <w:t>If Peter Piper picked a peck of pickled peppers,</w:t>
        <w:br/>
        <w:t>where's the peck of pickled peppers Peter Piper picked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 lorry, yellow lorry, red lorry, yellow lorr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que New Yor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etty Botter had some butter,</w:t>
        <w:br/>
        <w:t>"But," she said, "this butter's bitter.</w:t>
        <w:br/>
        <w:t>If I bake this bitter butter,</w:t>
        <w:br/>
        <w:t>it would make my batter bitter.</w:t>
        <w:br/>
        <w:t>But a bit of better butter--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uld make my batter better."</w:t>
        <w:br/>
        <w:br/>
        <w:t>So she bought a bit of butter,</w:t>
        <w:br/>
        <w:t>better than her bitter butter,</w:t>
        <w:br/>
        <w:t>and she baked it in her batter,</w:t>
        <w:br/>
        <w:t>and the batter was not bitter.</w:t>
        <w:br/>
        <w:t>So 'twas better Betty Botter</w:t>
        <w:br/>
        <w:t>bought a bit of better butt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thick thistle sticks. Six thick thistles sti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is your sister's sixth zither, sir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ig black bug bit a big black bear,</w:t>
        <w:br/>
        <w:t>made the big black bear bleed bloo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ixth sick sheik's sixth sheep's si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y boat. Toy boat. Toy boa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smart fellow, he felt smart.</w:t>
        <w:br/>
        <w:t>Two smart fellows, they felt smart.</w:t>
        <w:br/>
        <w:t>Three smart fellows, they all felt smar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pe Sixtus VI's six text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slit the sheet, the sheet I slit, and on the slitted sheet I si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e sells sea shells by the sea shore.</w:t>
        <w:br/>
        <w:t>The shells she sells are surely seashells.</w:t>
        <w:br/>
        <w:t>So if she sells shells on the seashore,</w:t>
        <w:br/>
        <w:t>I'm sure she sells seashore shell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rs. Smith's Fish Sauce Sho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Surely Sylvia swims!" shrieked Sammy, surprised.</w:t>
        <w:br/>
        <w:t>"Someone should show Sylvia some strokes so she shall not sink.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udor who tooted a flute</w:t>
        <w:br/>
        <w:t>tried to tutor two tooters to toot.</w:t>
        <w:br/>
        <w:t>Said the two to their tutor,</w:t>
        <w:br/>
        <w:t>"Is it harder to toot</w:t>
        <w:br/>
        <w:t>or to tutor two tooters to toot?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y Shelly says she shall sew sheet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ee free throw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not the pheasant plucker,</w:t>
        <w:br/>
        <w:t>I'm the pheasant plucker's mate.</w:t>
        <w:br/>
        <w:t>I am only plucking pheasants</w:t>
        <w:br/>
        <w:t>'cause the pheasant plucker's running lat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's shop stocks short spotted sock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lea and a fly flew up in a flue.</w:t>
        <w:br/>
        <w:t>Said the flea, "Let us fly!"</w:t>
        <w:br/>
        <w:t>Said the fly, "Let us flee!"</w:t>
        <w:br/>
        <w:t>So they flew through a flaw in the flu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apsack strap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wristwatches are Swiss wristwatches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er leather never weathered wetter weather bett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itter biting bittern</w:t>
        <w:br/>
        <w:t>Bit a better brother bittern,</w:t>
        <w:br/>
        <w:t>And the bitter better bittern</w:t>
        <w:br/>
        <w:t>Bit the bitter biter back.</w:t>
        <w:br/>
        <w:t>And the bitter bittern, bitten,</w:t>
        <w:br/>
        <w:t>By the better bitten bittern,</w:t>
        <w:br/>
        <w:t>Said: "I'm a bitter biter bit, alack!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hworms itching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oisy noise annoys an oyst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yth of Miss Muffe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r. See owned a saw.</w:t>
        <w:br/>
        <w:t>And Mr. Soar owned a seesaw.</w:t>
        <w:br/>
        <w:t>Now See's saw sawed Soar's seesaw</w:t>
        <w:br/>
        <w:t>Before Soar saw See,</w:t>
        <w:br/>
        <w:t>Which made Soar sore.</w:t>
        <w:br/>
        <w:t>Had Soar seen See's saw</w:t>
        <w:br/>
        <w:t>Before See sawed Soar's seesaw,</w:t>
        <w:br/>
        <w:t>See's saw would not have sawed</w:t>
        <w:br/>
        <w:t>Soar's seesaw.</w:t>
        <w:br/>
        <w:t>So See's saw sawed Soar's seesaw.</w:t>
        <w:br/>
        <w:t>But it was sad to see Soar so sore</w:t>
        <w:br/>
        <w:t>Just because See's saw sawed</w:t>
        <w:br/>
        <w:t>Soar's seesaw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iendly Frank flips fine flapjack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ncent vowed vengeance very vehement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ap ship tri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nnot bear to see a bear</w:t>
        <w:br/>
        <w:t>Bear down upon a hare.</w:t>
        <w:br/>
        <w:t>When bare of hair he strips the hare,</w:t>
        <w:br/>
        <w:t>Right there I cry, "Forbear!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vely lemon linimen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rtie's great-grandma grew aghast at Gertie's gramma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, the thin twin tinsmith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t frogs flying past fas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need not your needles, they're needless to me;</w:t>
        <w:br/>
        <w:t>For kneading of noodles, 'twere needless, you see;</w:t>
        <w:br/>
        <w:t>But did my neat knickers but need to be kneed,</w:t>
        <w:br/>
        <w:t>I then should have need of your needles indee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ee from fog to fight flu fast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k grape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oot black bought the black boot ba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uch wood would a woodchuck chuck</w:t>
        <w:br/>
        <w:t>if a woodchuck could chuck wood?</w:t>
        <w:br/>
        <w:t>He would chuck, he would, as much as he could,</w:t>
        <w:br/>
        <w:t>and chuck as much wood as a woodchuck would</w:t>
        <w:br/>
        <w:t>if a woodchuck could chuck woo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surely shall see the sun shine soon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ose noshing much mus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by Rugby's brother bought and brought her</w:t>
        <w:br/>
        <w:t>back some rubber baby-buggy bumper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y Sam slurps Sally's sou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 dame hath a lame tame crane,</w:t>
        <w:br/>
        <w:t>My dame hath a crane that is lam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hort slow shepherd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ree toad loved a she-toad</w:t>
        <w:br/>
        <w:t>Who lived up in a tree.</w:t>
        <w:br/>
        <w:t>He was a two-toed tree toad</w:t>
        <w:br/>
        <w:t>But a three-toed toad was she.</w:t>
        <w:br/>
        <w:t>The two-toed tree toad tried to win</w:t>
        <w:br/>
        <w:t>The three-toed she-toad's heart,</w:t>
        <w:br/>
        <w:t>For the two-toed tree toad loved the ground</w:t>
        <w:br/>
        <w:t>That the three-toed tree toad trod.</w:t>
        <w:br/>
        <w:t>But the two-toed tree toad tried in vain.</w:t>
        <w:br/>
        <w:t>He couldn't please her whim.</w:t>
        <w:br/>
        <w:t>From her tree toad bower</w:t>
        <w:br/>
        <w:t>With her three-toed power</w:t>
        <w:br/>
        <w:t>The she-toad vetoed him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witch wished which wicked wish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ld oily Ollie oils old oily auto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wo-twenty-two train tore through the tunnel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lly Sally swiftly shooed seven silly sheep.</w:t>
        <w:br/>
        <w:t>The seven silly sheep Silly Sally shooed</w:t>
        <w:br/>
        <w:t>shilly-shallied south.</w:t>
        <w:br/>
        <w:t>These sheep shouldn't sleep in a shack;</w:t>
        <w:br/>
        <w:t>sheep should sleep in a she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elve twins twirled twelve twig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ee gray geese in the green grass grazing.</w:t>
        <w:br/>
        <w:t>Gray were the geese and green was the gras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y an anemone sees an enemy anemon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e nice night nurses nursing nice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ggy Babco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no need to light a night-light</w:t>
        <w:br/>
        <w:t>On a light night like tonight,</w:t>
        <w:br/>
        <w:t>For a night-light's light's a slight light,</w:t>
        <w:br/>
        <w:t>And tonight's a night that's light.</w:t>
        <w:br/>
        <w:t>When a night's light, like tonight's light,</w:t>
        <w:br/>
        <w:t>It is really not quite right</w:t>
        <w:br/>
        <w:t>To light night-lights with their slight lights</w:t>
        <w:br/>
        <w:t>On a light night like tonigh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ack bug's bloo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ash message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y this sharply, say this sweetly,</w:t>
        <w:br/>
        <w:t>Say this shortly, say this softly.</w:t>
        <w:br/>
        <w:t>Say this sixteen times in succession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ticky sucker stick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Stu chews shoes, should Stu</w:t>
        <w:br/>
        <w:t>choose the shoes he chews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isp crusts crackle crunchi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papa a cup of proper coffee in a copper coffee cu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harp smart shark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a shame such a shapely sash</w:t>
        <w:br/>
        <w:t>should such shabby stitches sho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re the ship's shipshape, si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ty better butter Brad's brea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all the felt I ever felt,</w:t>
        <w:br/>
        <w:t>I never felt a piece of felt</w:t>
        <w:br/>
        <w:t>which felt as fine as that felt felt,</w:t>
        <w:br/>
        <w:t>when first I felt that felt hat's fel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is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't pamper damp scamp tramps that camp under ramp lamp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an swam over the sea,</w:t>
        <w:br/>
        <w:t>Swim, swan, swim!</w:t>
        <w:br/>
        <w:t>Swan swam back again</w:t>
        <w:br/>
        <w:t>Well swum, swan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himmering sharks sharply striking shin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thought a thought.</w:t>
        <w:br/>
        <w:t>But the thought I thought wasn't the thought</w:t>
        <w:br/>
        <w:t>I thought I though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d's big black bath brush brok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eves seize ski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p shops stock chop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rah saw a shot-silk sash shop full of shot-silk sashes</w:t>
        <w:br/>
        <w:t>as the sunshine shone on the side of the shot-silk sash sho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ict strong stringy Stephen Stretch</w:t>
        <w:br/>
        <w:t>slickly snared six sickly silky snake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san shineth shoes and socks;</w:t>
        <w:br/>
        <w:t>socks and shoes shines Susan.</w:t>
        <w:br/>
        <w:t>She ceased shining shoes and socks,</w:t>
        <w:br/>
        <w:t>for shoes and socks shock Susan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uly rural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lue bluebird blink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ty and Bob brought back blue balloons from the big bazaa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a twister a-twisting will twist him a twist,</w:t>
        <w:br/>
        <w:t>For the twisting of his twist, he three twines doth intwist;</w:t>
        <w:br/>
        <w:t>But if one of the twines of the twist do untwist,</w:t>
        <w:br/>
        <w:t>The twine that untwisteth untwisteth the twist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twirling the twine that untwisteth between,</w:t>
        <w:br/>
        <w:t>He twirls, with his twister, the two in a twine;</w:t>
        <w:br/>
        <w:t>Then twice having twisted the twines of the twine,</w:t>
        <w:br/>
        <w:t>He twitcheth the twice he had twined in twain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wain that in twining before in the twine,</w:t>
        <w:br/>
        <w:t>As twines were intwisted he now doth untwine;</w:t>
        <w:br/>
        <w:t>Twist the twain inter-twisting a twine more between,</w:t>
        <w:br/>
        <w:t>He, twirling his twister, makes a twist of the twin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ith police dismisseth u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ething seas ceaseth</w:t>
        <w:br/>
        <w:t>and twiceth the seething seas sufficeth u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one doctor doctors another doctor, does the doctor</w:t>
        <w:br/>
        <w:t>who doctors the doctor doctor the doctor the way the</w:t>
        <w:br/>
        <w:t>doctor he is doctoring doctors? Or does he doctor</w:t>
        <w:br/>
        <w:t>the doctor the way the doctor who doctors doctors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Truckee truckers truculently truckling</w:t>
        <w:br/>
        <w:t>to have truck to truck two trucks of tru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gue-bearing prairie dog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 had edited i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e sifted thistles through her thistle-sift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me the gift of a grip top sock:</w:t>
        <w:br/>
        <w:t>a drip-drape, ship-shape, tip-top soc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we were walking, we were watching window washers</w:t>
        <w:br/>
        <w:t>wash Washington's windows with warm washing wat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shly fried fresh fles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cific Lithograp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twin screwed steel steam cruiser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ow flew over the river</w:t>
        <w:br/>
        <w:t>with a lump of raw liv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hrunk silk shirt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loke's back bike brake block brok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leasant place to place a plaice is a place</w:t>
        <w:br/>
        <w:t>where a plaice is pleased to be place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orrectly recollect Rebecca MacGregor's reckoning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blood, bad bloo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kiss. Quicker kis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saw Esau kissing Kate. I saw Esau,</w:t>
        <w:br/>
        <w:t>he saw me, and she saw I saw Esa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dar shingles should be shaved and save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ly ladles little Letty's lentil sou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idst the mists and coldest frosts,</w:t>
        <w:br/>
        <w:t>with stoutest wrists and loudest boasts,</w:t>
        <w:br/>
        <w:t>he thrusts his fist against the posts</w:t>
        <w:br/>
        <w:t>and still insists he sees the ghost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elter for six sick scenic sightseer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n to the local yokel yodel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Mr. Snipa's wife's knife a swip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at with blade,</w:t>
        <w:br/>
        <w:t>with bloody, blameful blade,</w:t>
        <w:br/>
        <w:t>he bravely broached his boiling bloody breas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our oars oak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you imagine an imaginary menagerie manager</w:t>
        <w:br/>
        <w:t>imagining managing an imaginary menagerie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usty lady loved a lawyer</w:t>
        <w:br/>
        <w:t>and longed to lure him from his laborator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pitome of femininit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e stood on the balcony</w:t>
        <w:br/>
        <w:t>inexplicably mimicing him hiccupping,</w:t>
        <w:br/>
        <w:t>and amicably welcoming him hom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is Kringle carefully crunched on candy cane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pay prompt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mules we find two legs behind</w:t>
        <w:br/>
        <w:t>and two we find before.</w:t>
        <w:br/>
        <w:t>We stand behind before we find</w:t>
        <w:br/>
        <w:t>what those behind be fo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ime does the wristwatch strap shop shut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-One was a racehorse.</w:t>
        <w:br/>
        <w:t>Two-Two was one, too.</w:t>
        <w:br/>
        <w:t>When One-One won one race,</w:t>
        <w:br/>
        <w:t>Two-Two won one, to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rl gargoyle, guy gargoyl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k a partner and practice passing,</w:t>
        <w:br/>
        <w:t>for if you pass proficiently,</w:t>
        <w:br/>
        <w:t>perhaps you'll play professional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upon a barren moor</w:t>
        <w:br/>
        <w:t>There dwelt a bear, also a boar.</w:t>
        <w:br/>
        <w:t>The bear could not bear the boar.</w:t>
        <w:br/>
        <w:t>The boar thought the bear a bore.</w:t>
        <w:br/>
        <w:t>At last the bear could bear no more</w:t>
        <w:br/>
        <w:t>Of that boar that bored him on the moor,</w:t>
        <w:br/>
        <w:t>And so one morn he bored the boar--</w:t>
        <w:br/>
        <w:t>That boar will bore the bear no mor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a Hottentot taught a Hottentot tot</w:t>
        <w:br/>
        <w:t>To talk ere the tot could totter,</w:t>
        <w:br/>
        <w:t>Ought the Hottenton tot</w:t>
        <w:br/>
        <w:t>Be taught to say aught, or naught,</w:t>
        <w:br/>
        <w:t>Or what ought to be taught her?</w:t>
        <w:br/>
        <w:t>If to hoot and to toot a Hottentot tot</w:t>
        <w:br/>
        <w:t>Be taught by her Hottentot tutor,</w:t>
        <w:br/>
        <w:t>Ought the tutor get hot</w:t>
        <w:br/>
        <w:t>If the Hottentot tot</w:t>
        <w:br/>
        <w:t>Hoot and toot at her Hottentot tutor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you, William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x, Miss Mix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o washed Washington's white woolen underwear</w:t>
        <w:br/>
        <w:t>when Washington's washer woman went west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toads, totally tire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shly-fried flying fis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awingest saw I ever saw saw</w:t>
        <w:br/>
        <w:t>was the saw I saw saw in Arkansa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think, that sphinx has a sphincter that stinks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ange strategic statistic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rah sitting in her Chevrolet,</w:t>
        <w:br/>
        <w:t>All she does is sits and shifts,</w:t>
        <w:br/>
        <w:t>All she does is sits and shift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-Tech Traveling Tractor Trailor Truck Track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d Nott was shot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Sam Shott was no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it is better to be Shott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n Not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me say Nott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s not sho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Shott says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 shot Not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ther the shot Shott shot at Nott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s not shot,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t was sho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the shot Shott shot shot Nott,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t was sho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if the shot Shott shot shot Shott,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Shott was shot,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 Not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ever,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hot Shott shot shot not Shott --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Not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slippery snails, slid slowly seawar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ee twigs twined tight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as a young fisher named Fischer</w:t>
        <w:br/>
        <w:t>Who fished for a fish in a fissure.</w:t>
        <w:br/>
        <w:t>The fish with a grin,</w:t>
        <w:br/>
        <w:t>Pulled the fisherman in;</w:t>
        <w:br/>
        <w:t>Now they're fishing the fissure for Fisch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tty Kitty Creighton had a cotton batten cat.</w:t>
        <w:br/>
        <w:t>The cotton batten cat was bitten by a rat.</w:t>
        <w:br/>
        <w:t>The kitten that was bitten had a button for an eye,</w:t>
        <w:br/>
        <w:t>And biting off the button made the cotton batten f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ddenly swerving, seven small swans</w:t>
        <w:br/>
        <w:t>Swam silently southward,</w:t>
        <w:br/>
        <w:t>Seeing six swift sailboats</w:t>
        <w:br/>
        <w:t>Sailing sedately seawar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chre ogre ogled the poke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stick a stock of liquor in your locker,</w:t>
        <w:br/>
        <w:t>It's slick to stick a lock upon your stock,</w:t>
        <w:br/>
        <w:t>Or some stickler who is slicker</w:t>
        <w:br/>
        <w:t>Will stick you of your liquor</w:t>
        <w:br/>
        <w:t>If you fail to lock your liquor</w:t>
        <w:br/>
        <w:t>With a lock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redded Swiss chess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oldiers shouldered shooters on their shoulder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ophiles Thistle, the successful thistle-sifter,</w:t>
        <w:br/>
        <w:t>in sifting a sieve full of un-sifted thistles,</w:t>
        <w:br/>
        <w:t>thrust three thousand thistles through the thick of his thumb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.....if Theophiles Thistle, the successful thistle-sifter,</w:t>
        <w:br/>
        <w:t>in sifting a sieve full of un-sifted thistles,</w:t>
        <w:br/>
        <w:t>thrust three thousand thistles through the thick of his thumb,</w:t>
        <w:br/>
        <w:t>see that thou, in sifting a sieve full of un-sifted thistles,</w:t>
        <w:br/>
        <w:t>thrust not three thousand thistles through the thick of thy thumb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ss to the successful thistle-sifter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 the other three brothers of their father's mother's brother's sid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both, though, have thirty-three thick thimbles to tha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rish wristwat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d fed Ted bread, and Ted fed Fred brea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ws graze in groves on grass which grows in grooves in grove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isk brave brigadiers brandished broad bright blades,</w:t>
        <w:br/>
        <w:t>blunderbusses, and bludgeons -- balancing them badl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gedy strateg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fish shellfis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have left the thriftshop, and lost both their theatre tickets and the</w:t>
        <w:br/>
        <w:t>volume of valuable licenses and coupons for free theatrical frills and thrill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se are in Dutch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k zag de zon zakken in de Zuiderzee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oor de kleine klompjes klepperen op de klinkers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en Tom aten tomaten; To at en Tom vrat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ldatententententoonstelling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se are in French and might show up incorrectly on your browser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 chasseur sachant chasser chassait sans son chien de chasse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on th</w:t>
      </w: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'a-t-il </w:t>
      </w: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a toux?</w:t>
      </w:r>
    </w:p>
    <w:p>
      <w:pPr>
        <w:pStyle w:val="Normal"/>
        <w:spacing w:before="280" w:after="280"/>
        <w:rPr/>
      </w:pP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>tant sorti sans parapluie, il m'e</w:t>
      </w: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>t plus plu qu'il pl</w:t>
      </w: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>t plus t</w:t>
      </w:r>
      <w:r>
        <w:rPr>
          <w:rFonts w:eastAsia="Times New Roman" w:cs="Arial Unicode MS" w:ascii="Arial Unicode MS" w:hAnsi="Arial Unicode MS"/>
          <w:sz w:val="24"/>
          <w:szCs w:val="24"/>
        </w:rPr>
        <w:t>�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se are in Pinoy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mekaniko ni Monico ang makina ng Minica ni Monica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tica, Bituka, Buti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is one is in Hebrew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ra shara shir sameya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is one is Japanese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amugi, Namagome, Namatamag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8:11:00Z</dcterms:created>
  <dc:creator>Holly</dc:creator>
  <dc:description/>
  <dc:language>en-US</dc:language>
  <cp:lastModifiedBy>Holly</cp:lastModifiedBy>
  <dcterms:modified xsi:type="dcterms:W3CDTF">2009-07-12T18:11:00Z</dcterms:modified>
  <cp:revision>2</cp:revision>
  <dc:subject/>
  <dc:title/>
</cp:coreProperties>
</file>